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78155</wp:posOffset>
                </wp:positionH>
                <wp:positionV relativeFrom="paragraph">
                  <wp:posOffset>-478155</wp:posOffset>
                </wp:positionV>
                <wp:extent cx="6962775" cy="912749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62760" cy="9127440"/>
                          <a:chOff x="0" y="0"/>
                          <a:chExt cx="6962760" cy="9127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962760" cy="9127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3481560" y="9127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962760" y="4573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40120" y="3305160"/>
                            <a:ext cx="2914560" cy="254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480"/>
                                <w:ind w:left="450" w:hanging="0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Who?  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480"/>
                                <w:ind w:left="450" w:hanging="0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What?  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480"/>
                                <w:ind w:left="450" w:hanging="0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Where?  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480"/>
                                <w:ind w:left="450" w:hanging="0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When?  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480"/>
                                <w:ind w:left="450" w:hanging="0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Why?  ____________________________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7.65pt;margin-top:-37.65pt;width:548.25pt;height:718.7pt" coordorigin="-753,-753" coordsize="10965,14374">
                <v:rect id="shape_0" fillcolor="white" stroked="t" o:allowincell="f" style="position:absolute;left:-753;top:-753;width:10964;height:1437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4730;top:13621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0212;top:645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460;top:4452;width:4589;height:40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______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480"/>
                          <w:ind w:left="450" w:hanging="0"/>
                          <w:contextualSpacing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Who?  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480"/>
                          <w:ind w:left="450" w:hanging="0"/>
                          <w:contextualSpacing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What?  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480"/>
                          <w:ind w:left="450" w:hanging="0"/>
                          <w:contextualSpacing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Where?  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480"/>
                          <w:ind w:left="450" w:hanging="0"/>
                          <w:contextualSpacing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When?  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480"/>
                          <w:ind w:left="450" w:hanging="0"/>
                          <w:contextualSpacing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Why?  ____________________________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20:43:00Z</dcterms:created>
  <dc:creator>Greg Fulkerson</dc:creator>
  <dc:description/>
  <dc:language>en-US</dc:language>
  <cp:lastModifiedBy>Greg Fulkerson</cp:lastModifiedBy>
  <dcterms:modified xsi:type="dcterms:W3CDTF">2008-02-05T20:49:00Z</dcterms:modified>
  <cp:revision>2</cp:revision>
  <dc:subject/>
  <dc:title/>
</cp:coreProperties>
</file>